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1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 происшествиях на территории Искитимского района Новосибирской области с 23 января по 28 января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ч.41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О, Искитимском районе, д. Малиновка, по ул. Центральная произошел пожар в надворных постройках.  В результате пожара уничтожен дом, баня, сараи. Общая площадь пожара 173 м.кв. Предполагаемая причина пожара неисправность электрооборудова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ч. 5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упило заявление о произошедшем пожаре в доме по адресу НСО, Искитимском районе, с. Морозово, по ул. Панельная произошел пожар в  доме. В результате пожара огнем повреждена комната и мебель находящаяся внутри на площади 12 м.кв.  Предполагаемая причина пожара неисправность электрооборудова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ч. 00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О, Искитимскому районе, с. Новолокти,  по ул. Целинная, произошел пожар в доме. В результате пожара поврежден деревянный пол в доме, произошло закопчение стен и потолка. Общая площадь пожара  25 м.кв. Предполагаемая причина пожара неисправность печного отопления.</w:t>
            </w:r>
          </w:p>
        </w:tc>
      </w:tr>
    </w:tbl>
    <w:p>
      <w:pPr>
        <w:pStyle w:val="Normal"/>
        <w:ind w:left="142" w:right="-186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56:00Z</dcterms:created>
  <dc:creator>Kanc</dc:creator>
  <dc:description/>
  <cp:keywords/>
  <dc:language>en-US</dc:language>
  <cp:lastModifiedBy>User</cp:lastModifiedBy>
  <cp:lastPrinted>2018-01-29T14:32:00Z</cp:lastPrinted>
  <dcterms:modified xsi:type="dcterms:W3CDTF">2018-01-29T09:03:00Z</dcterms:modified>
  <cp:revision>4</cp:revision>
  <dc:subject/>
  <dc:title> </dc:title>
</cp:coreProperties>
</file>