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>в администрации Мичуринского сельсовета Искитимского района  за июнь 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/>
        <w:t xml:space="preserve"> 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512"/>
        <w:gridCol w:w="425"/>
        <w:gridCol w:w="426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лава Мичуринского сельсовета                                         Губко В.А.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41:00Z</dcterms:created>
  <dc:creator>Просекова</dc:creator>
  <dc:description/>
  <cp:keywords/>
  <dc:language>en-US</dc:language>
  <cp:lastModifiedBy>Администрация</cp:lastModifiedBy>
  <cp:lastPrinted>2015-07-23T11:00:00Z</cp:lastPrinted>
  <dcterms:modified xsi:type="dcterms:W3CDTF">2016-06-30T06:54:00Z</dcterms:modified>
  <cp:revision>22</cp:revision>
  <dc:subject/>
  <dc:title/>
</cp:coreProperties>
</file>